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Ｃ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Ｇ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 xml:space="preserve">コスミックＰＲＯ・ゼロ  平　場：ＰＧＧ－３０ゼロ </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ＧＧ－３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３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３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50">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Urara Oda</cp:lastModifiedBy>
  <cp:lastPrinted>2007-07-24T16:04:00Z</cp:lastPrinted>
  <dcterms:modified xsi:type="dcterms:W3CDTF">2023-03-28T06: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