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ＧＸ－１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28"/>
                <w:lang w:val="en-US" w:eastAsia="en-US"/>
              </w:rPr>
              <w:t>ＳＸ－２立上りＮ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w:t>
            </w:r>
            <w:r>
              <w:rPr>
                <w:rFonts w:eastAsia="HG丸ｺﾞｼｯｸM-PRO" w:ascii="HG丸ｺﾞｼｯｸM-PRO" w:hAnsi="HG丸ｺﾞｼｯｸM-PRO"/>
                <w:lang w:val="en-US" w:eastAsia="en-US"/>
              </w:rPr>
              <w:t>G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ＳＸ－２立上りＮ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ＧＸ－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ＧＸ－１　　工法</w:t>
            </w:r>
          </w:p>
          <w:p>
            <w:pPr>
              <w:pStyle w:val="Normal"/>
              <w:ind w:firstLine="24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ＳＸ－２立上りＮ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ＧＸ－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Ｘ－２立上りＮ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超速硬化ウレタン　コスミックＲＩＭ　Ｓ２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コスミックＲＩＭ　Ｓ２００</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６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８</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２３～３０</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５</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５</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７６Ａ</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１１</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６７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０</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１，３７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Ｘ－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Ｘ－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ＧＸ－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Ｘ－２立上Ｎ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88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ＧＸ－１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Ｓをローラー等でムラ無く均一に０．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２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ＶＸ－２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２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25:00Z</dcterms:created>
  <dc:creator>Ｋ．Ｓａｋａｉ</dc:creator>
  <dc:description/>
  <cp:keywords/>
  <dc:language>en-US</dc:language>
  <cp:lastModifiedBy>Urara Oda</cp:lastModifiedBy>
  <cp:lastPrinted>2007-11-09T09:50:00Z</cp:lastPrinted>
  <dcterms:modified xsi:type="dcterms:W3CDTF">2023-03-28T03:02:00Z</dcterms:modified>
  <cp:revision>1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