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pPr>
            <w:r>
              <w:rPr>
                <w:sz w:val="20"/>
                <w:lang w:val="en-US" w:eastAsia="en-US"/>
              </w:rPr>
              <w:t>《ＣＭマットＥ</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Ｅ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Ｅ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Ｅ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Ｅ</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Ｅ</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３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３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3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Ｅ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19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3: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