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２０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rPr>
        <w:t xml:space="preserve"> </w:t>
      </w: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14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H-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274955"/>
                <wp:effectExtent l="5080" t="81915" r="81915" b="8890"/>
                <wp:wrapNone/>
                <wp:docPr id="42" name=""/>
                <a:graphic xmlns:a="http://schemas.openxmlformats.org/drawingml/2006/main">
                  <a:graphicData uri="http://schemas.microsoft.com/office/word/2010/wordprocessingShape">
                    <wps:wsp>
                      <wps:cNvSpPr/>
                      <wps:spPr>
                        <a:xfrm>
                          <a:off x="0" y="0"/>
                          <a:ext cx="1407240" cy="2750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1.6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H-</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0"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bookmarkStart w:id="1" w:name="_Hlk131672447"/>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2" w:name="_Hlk131672593"/>
      <w:bookmarkEnd w:id="2"/>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3" w:name="_Hlk131672593"/>
      <w:bookmarkEnd w:id="1"/>
      <w:bookmarkEnd w:id="3"/>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