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５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５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２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szCs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２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Ｓ  ZＢ-２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25</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41910</wp:posOffset>
                </wp:positionV>
                <wp:extent cx="1407160" cy="264160"/>
                <wp:effectExtent l="5080" t="81280" r="81915" b="9525"/>
                <wp:wrapNone/>
                <wp:docPr id="42" name=""/>
                <a:graphic xmlns:a="http://schemas.openxmlformats.org/drawingml/2006/main">
                  <a:graphicData uri="http://schemas.microsoft.com/office/word/2010/wordprocessingShape">
                    <wps:wsp>
                      <wps:cNvSpPr/>
                      <wps:spPr>
                        <a:xfrm>
                          <a:off x="0" y="0"/>
                          <a:ext cx="1407240" cy="264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3.3pt;width:110.75pt;height:20.7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５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bookmarkStart w:id="0" w:name="_Hlk131689014"/>
      <w:bookmarkEnd w:id="0"/>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1" w:name="_Hlk131672433"/>
      <w:bookmarkStart w:id="2"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3" w:name="_Hlk131687446"/>
      <w:bookmarkStart w:id="4" w:name="_Hlk131680101"/>
      <w:bookmarkEnd w:id="3"/>
      <w:bookmarkEnd w:id="4"/>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5" w:name="_Hlk131680101"/>
      <w:bookmarkEnd w:id="1"/>
      <w:bookmarkEnd w:id="5"/>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6" w:name="_Hlk131689014"/>
      <w:bookmarkStart w:id="7" w:name="_Hlk131687446"/>
      <w:bookmarkStart w:id="8" w:name="_Hlk131689014"/>
      <w:bookmarkStart w:id="9" w:name="_Hlk131687446"/>
      <w:bookmarkEnd w:id="8"/>
      <w:bookmarkEnd w:id="2"/>
      <w:bookmarkEnd w:id="9"/>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bookmarkStart w:id="10" w:name="_Hlk131672447"/>
      <w:bookmarkEnd w:id="10"/>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11" w:name="_Hlk131672593"/>
      <w:bookmarkEnd w:id="11"/>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12" w:name="_Hlk131672447"/>
      <w:bookmarkStart w:id="13" w:name="_Hlk131672593"/>
      <w:bookmarkEnd w:id="12"/>
      <w:bookmarkEnd w:id="13"/>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14" w:name="_Hlk131696154"/>
      <w:bookmarkEnd w:id="14"/>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1520" w:hanging="1520"/>
        <w:rPr>
          <w:rFonts w:ascii="HG丸ｺﾞｼｯｸM-PRO" w:hAnsi="HG丸ｺﾞｼｯｸM-PRO" w:eastAsia="HG丸ｺﾞｼｯｸM-PRO"/>
          <w:lang w:val="en-US" w:eastAsia="en-US"/>
        </w:rPr>
      </w:pPr>
      <w:bookmarkStart w:id="15" w:name="_Hlk131696154"/>
      <w:bookmarkEnd w:id="15"/>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8: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