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１５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１５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ベランダ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工箇所及び面</w:t>
            </w:r>
            <w:r>
              <w:rPr/>
              <w:t>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b/>
          <w:b/>
          <w:bCs/>
          <w:sz w:val="24"/>
          <w:szCs w:val="21"/>
        </w:rPr>
      </w:pPr>
      <w:r>
        <w:rPr>
          <w:rFonts w:eastAsia="HG丸ｺﾞｼｯｸM-PRO" w:ascii="HG丸ｺﾞｼｯｸM-PRO" w:hAnsi="HG丸ｺﾞｼｯｸM-PRO"/>
          <w:b/>
          <w:bCs/>
          <w:sz w:val="24"/>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１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１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H-15</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H-15</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１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bookmarkStart w:id="6" w:name="_Hlk131672433"/>
      <w:bookmarkStart w:id="7" w:name="_Hlk131680731"/>
      <w:bookmarkEnd w:id="6"/>
      <w:bookmarkEnd w:id="7"/>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72433"/>
      <w:bookmarkStart w:id="10" w:name="_Hlk131680101"/>
      <w:bookmarkEnd w:id="9"/>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Start w:id="11" w:name="_Hlk131680731"/>
      <w:bookmarkStart w:id="12" w:name="_Hlk131680731"/>
      <w:bookmarkEnd w:id="12"/>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15</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6: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