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Ｓ－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２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ワンガード･ゼロＳＴ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45:00Z</dcterms:created>
  <dc:creator>ＤＰＣ</dc:creator>
  <dc:description/>
  <cp:keywords/>
  <dc:language>en-US</dc:language>
  <cp:lastModifiedBy>Kiyokatsu Hasegawa</cp:lastModifiedBy>
  <dcterms:modified xsi:type="dcterms:W3CDTF">2023-03-27T23:57:00Z</dcterms:modified>
  <cp:revision>4</cp:revision>
  <dc:subject/>
  <dc:title>Ｕ－２仕様蚕工要領書（Ｎ）</dc:title>
</cp:coreProperties>
</file>